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>Revitalizace brownfieldu výtopny – východní část, demolice budov – II. Dílčí část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85330</wp:posOffset>
          </wp:positionH>
          <wp:positionV relativeFrom="paragraph">
            <wp:posOffset>-41275</wp:posOffset>
          </wp:positionV>
          <wp:extent cx="1884045" cy="563245"/>
          <wp:effectExtent l="0" t="0" r="0" b="0"/>
          <wp:wrapTight wrapText="bothSides">
            <wp:wrapPolygon edited="0">
              <wp:start x="106" y="2189"/>
              <wp:lineTo x="106" y="19764"/>
              <wp:lineTo x="8395" y="19764"/>
              <wp:lineTo x="20179" y="19764"/>
              <wp:lineTo x="20179" y="15370"/>
              <wp:lineTo x="8395" y="13901"/>
              <wp:lineTo x="20179" y="13534"/>
              <wp:lineTo x="20179" y="8052"/>
              <wp:lineTo x="8395" y="8052"/>
              <wp:lineTo x="18323" y="6583"/>
              <wp:lineTo x="18759" y="3658"/>
              <wp:lineTo x="16577" y="2189"/>
              <wp:lineTo x="106" y="2189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lang w:val="en-US" w:eastAsia="en-US"/>
      </w:rPr>
      <w:drawing>
        <wp:inline distT="0" distB="0" distL="0" distR="0">
          <wp:extent cx="1341755" cy="4616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41755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lang w:val="en-US" w:eastAsia="en-US"/>
      </w:rPr>
      <w:t xml:space="preserve"> </w:t>
    </w:r>
  </w:p>
  <w:p>
    <w:pPr>
      <w:pStyle w:val="Head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3-11-22T11:45:00Z</dcterms:modified>
  <cp:revision>3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